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5.06.2023                                                                                    № 9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порядка ведения реестра лиц, замещающих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100" w:after="1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8 июня 2007 года № 1243-KЗ «О реестре должностей муниципальной службы в Краснодарском крае»                      п о с т а н о в л я ю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Порядок ведения реестра лиц, замещающих (замещавших) должности муниципальной службы в администрации Новодеревянковского сельского поселения Каневского района (приложение № 1)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 Форму реестра лиц, замещающих должности муниципальной службы в администрации Новодеревянковского сельского поселения Каневского района (приложение № 2)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Трубенко Е.Б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6-02T11:08:00Z</cp:lastPrinted>
  <dcterms:modified xsi:type="dcterms:W3CDTF">2023-06-05T09:04:00Z</dcterms:modified>
  <cp:revision>2</cp:revision>
  <dc:subject/>
  <dc:title/>
</cp:coreProperties>
</file>